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96/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05 czerwca 201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5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  <w:t>Przeniesienie środków finansowych między rozdziałami i paragrafami, zgodnie z załącznikiem nr 1 i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chody   25.588.376,43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bieżące – 23.348.454,43 zł,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majątkowe – 2.239.922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godnie z załącznikiem nr 1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ydatki    28.579.707,43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wydatki bieżące –  21.774.966,43 zł,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- wydatki majątkowe – 6.804.741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godnie z załącznikiem nr 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2.991.331,0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2.991.331,0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3"/>
        </w:numPr>
        <w:ind w:left="1442" w:hanging="350"/>
        <w:jc w:val="both"/>
        <w:rPr/>
      </w:pPr>
      <w:r>
        <w:rPr>
          <w:sz w:val="24"/>
        </w:rPr>
        <w:t>kredyt – 4.195.646,24 zł,</w:t>
      </w:r>
    </w:p>
    <w:p>
      <w:pPr>
        <w:pStyle w:val="Normal"/>
        <w:numPr>
          <w:ilvl w:val="0"/>
          <w:numId w:val="3"/>
        </w:numPr>
        <w:ind w:left="1442" w:hanging="350"/>
        <w:jc w:val="both"/>
        <w:rPr/>
      </w:pPr>
      <w:r>
        <w:rPr>
          <w:sz w:val="24"/>
        </w:rPr>
        <w:t>pożyczka – 1.044.874,76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2.249.19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5-06-03T15:09:00Z</cp:lastPrinted>
  <dcterms:modified xsi:type="dcterms:W3CDTF">2015-06-05T09:11:00Z</dcterms:modified>
  <cp:revision>362</cp:revision>
  <dc:subject/>
  <dc:title>Z A R Z Ą D Z E N I E Nr 128/2003</dc:title>
</cp:coreProperties>
</file>